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Приложение № 3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</w:t>
      </w:r>
      <w:r>
        <w:rPr/>
        <w:t xml:space="preserve">к решению Совета Школьненского </w:t>
      </w:r>
    </w:p>
    <w:p>
      <w:pPr>
        <w:pStyle w:val="Normal"/>
        <w:jc w:val="center"/>
        <w:rPr/>
      </w:pPr>
      <w:r>
        <w:rPr/>
        <w:t xml:space="preserve">                                          </w:t>
      </w:r>
      <w:r>
        <w:rPr/>
        <w:t>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Белоречен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от 22 мая 2015 года № 46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РЯДОК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учета предложений и участия граждан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в обсуждении проекта Устава Школьненского сельского поселения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Белореченского района</w:t>
      </w:r>
      <w:r>
        <w:rPr>
          <w:rFonts w:cs="Times New Roman" w:ascii="Times New Roman" w:hAnsi="Times New Roman"/>
          <w:b/>
          <w:sz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</w:rPr>
        <w:t>в новой редакции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1. Население Школьненского сельского поселения Белореченского района с момента обнародования проекта Устава Школьненского сельского поселения Белореченского района вправе участвовать в его обсуждении в следующих формах: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роведения собраний граждан по месту жительства;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2) массового обсуждения проекта Устава Школьненского сельского поселения Белореченского района в порядке, предусмотренном настоящим Порядком; 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3) проведения публичных слушаний по проекту Устава Школьненского сельского поселения Белореченского района;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2. Предложения о дополнениях и (или) изменениях по опубликованному (обнародованному) проекту Устава Школьненского сельского поселения Белореченского района 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Устава Школьненского сельского поселения Белореченского района (далее – рабочая группа)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3. Предложения населения к опубликованному (обнародованному) проекту Устава Школьненского сельского поселения Белореченского района могут вноситься в течение 20 дней со дня его обнародования в рабочую группу и рассматриваются ею в соответствии с настоящим Порядком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Внесенные предложения регистрируются рабочей группой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оссийской Федерации, требованиям Федерального закона от 06.10.2003 № 131-ФЗ "Об общих принципах организации местного самоуправления в Российской Федерации", федеральному законодательству, законодательству Краснодарского края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1) должны обеспечивать однозначное толкование положений проекта Устава Школьненского сельского поселения Белореченского района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2) не допускать противоречие либо несогласованность с иными положениями Устава Школьненского сельского поселения Белореченского района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 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едложения, рекомендуемые рабочей группой к отклонению;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5) предложения, рекомендуемые рабочей группой для внесения в текст проекта Устава Школьненского сельского поселения Белореченского района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10. Рабочая группа представляет в Совет Школьненского сельского поселения Белореченского района свое заключение и материалы деятельности рабочей группы с приложением всех поступивших предложений. 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11. Перед решением вопроса о принятии (включении в текст проекта Устава Школьненского сельского поселения Белореченского района) или отклонении предложений Совет Школьненского сельского поселения Белореченского района в соответствии с регламентом заслушивает доклад председателя Совета  Школьненского сельского поселения Белореченского района либо уполномоченного члена рабочей группы о деятельности рабочей группы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12. Итоги рассмотрения поступивших предложений с обязательным содержанием принятых (включенных в Устав Школьненского сельского поселения Белореченского района) предложений подлежат официальному опубликованию (обнародованному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type w:val="nextPage"/>
      <w:pgSz w:w="11906" w:h="16838"/>
      <w:pgMar w:left="1701" w:right="567" w:gutter="0" w:header="0" w:top="71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0:59:00Z</dcterms:created>
  <dc:creator>XXX</dc:creator>
  <dc:description/>
  <cp:keywords/>
  <dc:language>en-US</dc:language>
  <cp:lastModifiedBy>USER</cp:lastModifiedBy>
  <cp:lastPrinted>2011-05-18T16:03:00Z</cp:lastPrinted>
  <dcterms:modified xsi:type="dcterms:W3CDTF">2015-05-15T13:54:00Z</dcterms:modified>
  <cp:revision>24</cp:revision>
  <dc:subject/>
  <dc:title>ПРИЛОЖЕНИЕ № 1</dc:title>
</cp:coreProperties>
</file>